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«Философия» для студентов направлений подготовки: </w:t>
      </w:r>
      <w:r>
        <w:rPr>
          <w:rStyle w:val="Style15"/>
          <w:rFonts w:cs="Times New Roman" w:ascii="Times New Roman" w:hAnsi="Times New Roman"/>
        </w:rPr>
        <w:t xml:space="preserve">35.03.04 Агрономия, 35.03.04 Агрономия </w:t>
      </w:r>
      <w:r>
        <w:rPr>
          <w:rStyle w:val="Style15"/>
          <w:rFonts w:cs="Times New Roman" w:ascii="Times New Roman" w:hAnsi="Times New Roman"/>
          <w:i/>
        </w:rPr>
        <w:t>(профиль: Агробизнес)</w:t>
      </w:r>
      <w:r>
        <w:rPr>
          <w:rStyle w:val="Style15"/>
          <w:rFonts w:cs="Times New Roman" w:ascii="Times New Roman" w:hAnsi="Times New Roman"/>
        </w:rPr>
        <w:t xml:space="preserve">, 35.03.05 Садоводство, </w:t>
      </w:r>
      <w:r>
        <w:rPr>
          <w:rFonts w:cs="Times New Roman" w:ascii="Times New Roman" w:hAnsi="Times New Roman"/>
          <w:b/>
          <w:sz w:val="28"/>
          <w:szCs w:val="28"/>
        </w:rPr>
        <w:t>36.03.02 Зоотехния, 35.03.01 Лесное дело, 36.03.01 Ветеринарно-санитарная экспертиза, 37.03.01 Психология, 40.03.01 Юриспруденция,  38.03.01 Экономика (профиль: Экономика предприятий и организаций АПК); специальности: 36.05.0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и: к.ф.н., доцент Губарь О.М., Зыбцев В. 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цензию представлены методические рекомендации для проведения семинарских занятий по учебной дисциплине «Философия» для студентов всех направлений подготовки образовательных уровней: бакалавриат, специалитет, всех форм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 по учебной дисциплине «Философия» являются одной из основных форм организации аудиторной работы студентов. Семинарские занятия предназначены для углубленного изучения дисциплины, овладения методологией научного познания. Главная цель семинарских занятий – обеспечить студентам возможность овладеть навыками и умениями использования теоретических знаний применительно к особенностям изучаем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определяют тематику и содержание работы студентов на семинарских занятиях, что способствует экономии времени обучающегося и его рациональному использованию, а также позволяет планировать самостоятельную подготовку к практическим и семинарским занят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четко структурирован и предусматривает всестороннюю проработку теоретических аспектов дисциплины и соответствует требованиям, предъявляемым к методическим разработка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х замечаний к содержанию и оформлению методических рекомендаций для проведения практических и семинарских занятий по учебной дисциплине «Философия»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методические рекомендации могут быть 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и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>Н. В. Собол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41:00Z</dcterms:created>
  <dc:creator>Armani</dc:creator>
  <dc:description/>
  <cp:keywords/>
  <dc:language>en-US</dc:language>
  <cp:lastModifiedBy>FuckYouBill</cp:lastModifiedBy>
  <dcterms:modified xsi:type="dcterms:W3CDTF">2021-02-28T15:45:00Z</dcterms:modified>
  <cp:revision>3</cp:revision>
  <dc:subject/>
  <dc:title>РЕЦЕНЗИЯ</dc:title>
</cp:coreProperties>
</file>